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ｺﾞｼｯｸUB" w:hAnsi="HGP創英角ｺﾞｼｯｸUB" w:eastAsia="HGP創英角ｺﾞｼｯｸUB" w:cs="HGP創英角ｺﾞｼｯｸUB"/>
          <w:szCs w:val="21"/>
        </w:rPr>
      </w:pPr>
      <w:r>
        <w:rPr>
          <w:rFonts w:eastAsia="HGP創英角ｺﾞｼｯｸUB" w:cs="HGP創英角ｺﾞｼｯｸUB" w:ascii="HGP創英角ｺﾞｼｯｸUB" w:hAnsi="HGP創英角ｺﾞｼｯｸUB"/>
          <w:szCs w:val="21"/>
        </w:rPr>
      </w:r>
    </w:p>
    <w:p>
      <w:pPr>
        <w:pStyle w:val="Normal"/>
        <w:jc w:val="center"/>
        <w:rPr>
          <w:rFonts w:ascii="HGP創英角ｺﾞｼｯｸUB" w:hAnsi="HGP創英角ｺﾞｼｯｸUB" w:eastAsia="HGP創英角ｺﾞｼｯｸUB" w:cs="HGP創英角ｺﾞｼｯｸUB"/>
          <w:szCs w:val="21"/>
        </w:rPr>
      </w:pPr>
      <w:r>
        <w:rPr>
          <w:rFonts w:eastAsia="HGP創英角ｺﾞｼｯｸUB" w:cs="HGP創英角ｺﾞｼｯｸUB" w:ascii="HGP創英角ｺﾞｼｯｸUB" w:hAnsi="HGP創英角ｺﾞｼｯｸUB"/>
          <w:szCs w:val="21"/>
        </w:rPr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567" w:hRule="atLeast"/>
        </w:trPr>
        <w:tc>
          <w:tcPr>
            <w:tcW w:w="1066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 w:cs="HGP創英角ｺﾞｼｯｸUB"/>
                <w:szCs w:val="21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6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 w:cs="HGP創英角ｺﾞｼｯｸUB"/>
                <w:szCs w:val="21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6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 w:cs="HGP創英角ｺﾞｼｯｸUB"/>
                <w:szCs w:val="21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6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 w:cs="HGP創英角ｺﾞｼｯｸUB"/>
                <w:szCs w:val="21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6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 w:cs="HGP創英角ｺﾞｼｯｸUB"/>
                <w:szCs w:val="21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6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 w:cs="HGP創英角ｺﾞｼｯｸUB"/>
                <w:szCs w:val="21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6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 w:cs="HGP創英角ｺﾞｼｯｸUB"/>
                <w:szCs w:val="21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6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 w:cs="HGP創英角ｺﾞｼｯｸUB"/>
                <w:szCs w:val="21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6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 w:cs="HGP創英角ｺﾞｼｯｸUB"/>
                <w:szCs w:val="21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6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 w:cs="HGP創英角ｺﾞｼｯｸUB"/>
                <w:szCs w:val="21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6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 w:cs="HGP創英角ｺﾞｼｯｸUB"/>
                <w:szCs w:val="21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6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 w:cs="HGP創英角ｺﾞｼｯｸUB"/>
                <w:szCs w:val="21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6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 w:cs="HGP創英角ｺﾞｼｯｸUB"/>
                <w:szCs w:val="21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6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 w:cs="HGP創英角ｺﾞｼｯｸUB"/>
                <w:szCs w:val="21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6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 w:cs="HGP創英角ｺﾞｼｯｸUB"/>
                <w:szCs w:val="21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6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 w:cs="HGP創英角ｺﾞｼｯｸUB"/>
                <w:szCs w:val="21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6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 w:cs="HGP創英角ｺﾞｼｯｸUB"/>
                <w:szCs w:val="21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6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 w:cs="HGP創英角ｺﾞｼｯｸUB"/>
                <w:szCs w:val="21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6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 w:cs="HGP創英角ｺﾞｼｯｸUB"/>
                <w:szCs w:val="21"/>
                <w:lang w:val="en-US" w:eastAsia="en-US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page">
                        <wp:posOffset>4616450</wp:posOffset>
                      </wp:positionH>
                      <wp:positionV relativeFrom="page">
                        <wp:posOffset>239395</wp:posOffset>
                      </wp:positionV>
                      <wp:extent cx="2159635" cy="232791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9640" cy="232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63.5pt;margin-top:18.85pt;width:170pt;height:183.25pt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1066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 w:cs="HGP創英角ｺﾞｼｯｸUB"/>
                <w:szCs w:val="21"/>
                <w:lang w:val="en-US" w:eastAsia="en-US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920615</wp:posOffset>
                  </wp:positionH>
                  <wp:positionV relativeFrom="paragraph">
                    <wp:posOffset>3175</wp:posOffset>
                  </wp:positionV>
                  <wp:extent cx="1710055" cy="2089785"/>
                  <wp:effectExtent l="0" t="0" r="0" b="0"/>
                  <wp:wrapNone/>
                  <wp:docPr id="2" name="kaba_a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aba_a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208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</w:trPr>
        <w:tc>
          <w:tcPr>
            <w:tcW w:w="1066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 w:cs="HGP創英角ｺﾞｼｯｸUB"/>
                <w:szCs w:val="21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6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 w:cs="HGP創英角ｺﾞｼｯｸUB"/>
                <w:szCs w:val="21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6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 w:cs="HGP創英角ｺﾞｼｯｸUB"/>
                <w:szCs w:val="21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6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 w:cs="HGP創英角ｺﾞｼｯｸUB"/>
                <w:szCs w:val="21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6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 w:cs="HGP創英角ｺﾞｼｯｸUB"/>
                <w:szCs w:val="21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  <w:szCs w:val="21"/>
              </w:rPr>
            </w:r>
          </w:p>
        </w:tc>
      </w:tr>
    </w:tbl>
    <w:p>
      <w:pPr>
        <w:pStyle w:val="Normal"/>
        <w:ind w:right="840" w:hanging="0"/>
        <w:jc w:val="center"/>
        <w:rPr>
          <w:rFonts w:ascii="HGP創英角ｺﾞｼｯｸUB" w:hAnsi="HGP創英角ｺﾞｼｯｸUB" w:eastAsia="HGP創英角ｺﾞｼｯｸUB" w:cs="HGP創英角ｺﾞｼｯｸUB"/>
          <w:szCs w:val="21"/>
        </w:rPr>
      </w:pPr>
      <w:r>
        <w:rPr>
          <w:rFonts w:eastAsia="HGP創英角ｺﾞｼｯｸUB" w:cs="HGP創英角ｺﾞｼｯｸUB" w:ascii="HGP創英角ｺﾞｼｯｸUB" w:hAnsi="HGP創英角ｺﾞｼｯｸUB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0:01:00Z</dcterms:created>
  <dc:creator>microsoft-access</dc:creator>
  <dc:description/>
  <cp:keywords/>
  <dc:language>en-US</dc:language>
  <cp:lastModifiedBy>http://www.microsoft-access.net/</cp:lastModifiedBy>
  <cp:lastPrinted>2013-09-27T13:55:00Z</cp:lastPrinted>
  <dcterms:modified xsi:type="dcterms:W3CDTF">2013-09-27T05:00:00Z</dcterms:modified>
  <cp:revision>8</cp:revision>
  <dc:subject/>
  <dc:title>かわいいイラスト素材</dc:title>
</cp:coreProperties>
</file>